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5-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LA VIALIDAD NORTE 2.40 KM (PRIMERA ETAPA) DENTRO DEL RECINTO PORTUARIO, INTERCONEXIÓN VIAL DE TERMINALE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4 de Octu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5-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4 de Octu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 de Nov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7 de Noviembre de 2024, a las 12:00 hrs., partirán de reunión en Mexicali 27, entre av. Virgilio Garza y calle Naranjo, Paseo Residencial, Plaza Galería nueve 27, Local 3 C.P. 87380, Matamoros Tamaulip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7 de Noviembre de 2024, a las 13:00 hrs., en el lugar de los trabajos.</w:t>
            </w:r>
          </w:p>
          <w:p>
            <w:pPr>
              <w:pStyle w:val="Normal"/>
              <w:jc w:val="center"/>
              <w:rPr>
                <w:rFonts w:ascii="Calibri" w:hAnsi="Calibri" w:cs="Calibri"/>
                <w:lang w:val="es-MX" w:eastAsia="en-US"/>
              </w:rPr>
            </w:pPr>
            <w:r>
              <w:rPr>
                <w:rFonts w:cs="Calibri" w:ascii="Calibri" w:hAnsi="Calibri"/>
                <w:lang w:val="es-MX"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15 de Nov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5-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4</w:t>
      </w:r>
      <w:r>
        <w:rPr>
          <w:rFonts w:cs="Calibri" w:ascii="Calibri" w:hAnsi="Calibri"/>
          <w:bCs/>
        </w:rPr>
        <w:t>,</w:t>
      </w:r>
      <w:r>
        <w:rPr>
          <w:rFonts w:cs="Calibri" w:ascii="Calibri" w:hAnsi="Calibri"/>
        </w:rPr>
        <w:t xml:space="preserve"> de fecha </w:t>
      </w:r>
      <w:r>
        <w:rPr>
          <w:rFonts w:cs="Calibri" w:ascii="Calibri" w:hAnsi="Calibri"/>
          <w:b/>
          <w:lang w:val="en-US" w:eastAsia="en-US"/>
        </w:rPr>
        <w:t>24 de Octu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09 de Nov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6 de Diciembre de 2024 </w:t>
      </w:r>
      <w:r>
        <w:rPr>
          <w:rFonts w:cs="Calibri" w:ascii="Calibri" w:hAnsi="Calibri"/>
          <w:bCs/>
        </w:rPr>
        <w:t xml:space="preserve">y hasta el </w:t>
      </w:r>
      <w:r>
        <w:rPr>
          <w:rFonts w:cs="Calibri" w:ascii="Calibri" w:hAnsi="Calibri"/>
          <w:b/>
          <w:lang w:val="en-US" w:eastAsia="en-US"/>
        </w:rPr>
        <w:t>05 de Marz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7 de Noviembre de 2024, a las 12:00 hrs., partirán de reunión en Mexicali 27, entre av. Virgilio Garza y calle Naranjo, Paseo Residencial, Plaza Galería nueve 27, Local 3 C.P. 87380, Matamoros Tamaulipas.</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7 de Noviembre de 2024,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10,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5 de Nov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2 de Noviem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8 de Noviem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5-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8:58: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0-24T19:02:00Z</dcterms:modified>
  <cp:revision>1</cp:revision>
  <dc:subject/>
  <dc:title>Ethan Frome</dc:title>
</cp:coreProperties>
</file>